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232  1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дека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554095" cy="19780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9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3115">
                                    <a:moveTo>
                                      <a:pt x="5014" y="2780"/>
                                    </a:moveTo>
                                    <a:cubicBezTo>
                                      <a:pt x="4984" y="2817"/>
                                      <a:pt x="4963" y="2959"/>
                                      <a:pt x="4909" y="2998"/>
                                    </a:cubicBezTo>
                                    <a:cubicBezTo>
                                      <a:pt x="4855" y="3037"/>
                                      <a:pt x="4734" y="3027"/>
                                      <a:pt x="4691" y="3013"/>
                                    </a:cubicBezTo>
                                    <a:cubicBezTo>
                                      <a:pt x="4648" y="2999"/>
                                      <a:pt x="4678" y="2930"/>
                                      <a:pt x="4654" y="2915"/>
                                    </a:cubicBezTo>
                                    <a:cubicBezTo>
                                      <a:pt x="4630" y="2900"/>
                                      <a:pt x="4575" y="2922"/>
                                      <a:pt x="4549" y="2923"/>
                                    </a:cubicBezTo>
                                    <a:cubicBezTo>
                                      <a:pt x="4523" y="2924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03" y="3033"/>
                                      <a:pt x="4204" y="2998"/>
                                    </a:cubicBezTo>
                                    <a:cubicBezTo>
                                      <a:pt x="4205" y="2963"/>
                                      <a:pt x="4255" y="2870"/>
                                      <a:pt x="4256" y="2780"/>
                                    </a:cubicBezTo>
                                    <a:cubicBezTo>
                                      <a:pt x="4257" y="2690"/>
                                      <a:pt x="4254" y="2556"/>
                                      <a:pt x="4211" y="2458"/>
                                    </a:cubicBezTo>
                                    <a:cubicBezTo>
                                      <a:pt x="4168" y="2360"/>
                                      <a:pt x="4131" y="2270"/>
                                      <a:pt x="4001" y="2195"/>
                                    </a:cubicBezTo>
                                    <a:cubicBezTo>
                                      <a:pt x="3871" y="2120"/>
                                      <a:pt x="3636" y="2049"/>
                                      <a:pt x="3431" y="2008"/>
                                    </a:cubicBezTo>
                                    <a:cubicBezTo>
                                      <a:pt x="3226" y="1967"/>
                                      <a:pt x="3012" y="1954"/>
                                      <a:pt x="2771" y="1948"/>
                                    </a:cubicBezTo>
                                    <a:cubicBezTo>
                                      <a:pt x="2530" y="1942"/>
                                      <a:pt x="2209" y="1946"/>
                                      <a:pt x="1984" y="1970"/>
                                    </a:cubicBezTo>
                                    <a:cubicBezTo>
                                      <a:pt x="1759" y="1994"/>
                                      <a:pt x="1545" y="2054"/>
                                      <a:pt x="1421" y="2090"/>
                                    </a:cubicBezTo>
                                    <a:cubicBezTo>
                                      <a:pt x="1297" y="2126"/>
                                      <a:pt x="1287" y="2203"/>
                                      <a:pt x="1241" y="2188"/>
                                    </a:cubicBezTo>
                                    <a:cubicBezTo>
                                      <a:pt x="1195" y="2173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7" y="577"/>
                                      <a:pt x="4699" y="598"/>
                                    </a:cubicBezTo>
                                    <a:cubicBezTo>
                                      <a:pt x="4731" y="619"/>
                                      <a:pt x="4730" y="664"/>
                                      <a:pt x="4744" y="688"/>
                                    </a:cubicBezTo>
                                    <a:cubicBezTo>
                                      <a:pt x="4758" y="712"/>
                                      <a:pt x="4759" y="718"/>
                                      <a:pt x="4781" y="740"/>
                                    </a:cubicBezTo>
                                    <a:cubicBezTo>
                                      <a:pt x="4803" y="762"/>
                                      <a:pt x="4828" y="798"/>
                                      <a:pt x="4879" y="823"/>
                                    </a:cubicBezTo>
                                    <a:cubicBezTo>
                                      <a:pt x="4930" y="848"/>
                                      <a:pt x="5029" y="873"/>
                                      <a:pt x="5089" y="890"/>
                                    </a:cubicBezTo>
                                    <a:cubicBezTo>
                                      <a:pt x="5149" y="907"/>
                                      <a:pt x="5218" y="887"/>
                                      <a:pt x="5239" y="928"/>
                                    </a:cubicBezTo>
                                    <a:cubicBezTo>
                                      <a:pt x="5260" y="969"/>
                                      <a:pt x="5214" y="1086"/>
                                      <a:pt x="5216" y="1138"/>
                                    </a:cubicBezTo>
                                    <a:cubicBezTo>
                                      <a:pt x="5218" y="1190"/>
                                      <a:pt x="5269" y="1199"/>
                                      <a:pt x="5254" y="1243"/>
                                    </a:cubicBezTo>
                                    <a:cubicBezTo>
                                      <a:pt x="5239" y="1287"/>
                                      <a:pt x="5138" y="1366"/>
                                      <a:pt x="5126" y="1400"/>
                                    </a:cubicBezTo>
                                    <a:cubicBezTo>
                                      <a:pt x="5114" y="1434"/>
                                      <a:pt x="5145" y="1411"/>
                                      <a:pt x="5179" y="1445"/>
                                    </a:cubicBezTo>
                                    <a:cubicBezTo>
                                      <a:pt x="5213" y="1479"/>
                                      <a:pt x="5305" y="1561"/>
                                      <a:pt x="5329" y="1603"/>
                                    </a:cubicBezTo>
                                    <a:cubicBezTo>
                                      <a:pt x="5353" y="1645"/>
                                      <a:pt x="5321" y="1660"/>
                                      <a:pt x="5321" y="1700"/>
                                    </a:cubicBezTo>
                                    <a:cubicBezTo>
                                      <a:pt x="5321" y="1740"/>
                                      <a:pt x="5355" y="1802"/>
                                      <a:pt x="5329" y="1843"/>
                                    </a:cubicBezTo>
                                    <a:cubicBezTo>
                                      <a:pt x="5303" y="1884"/>
                                      <a:pt x="5193" y="1916"/>
                                      <a:pt x="5164" y="1948"/>
                                    </a:cubicBezTo>
                                    <a:cubicBezTo>
                                      <a:pt x="5135" y="1980"/>
                                      <a:pt x="5166" y="1999"/>
                                      <a:pt x="5156" y="2038"/>
                                    </a:cubicBezTo>
                                    <a:cubicBezTo>
                                      <a:pt x="5146" y="2077"/>
                                      <a:pt x="5087" y="2146"/>
                                      <a:pt x="5104" y="2180"/>
                                    </a:cubicBezTo>
                                    <a:cubicBezTo>
                                      <a:pt x="5121" y="2214"/>
                                      <a:pt x="5212" y="2214"/>
                                      <a:pt x="5261" y="2240"/>
                                    </a:cubicBezTo>
                                    <a:cubicBezTo>
                                      <a:pt x="5310" y="2266"/>
                                      <a:pt x="5347" y="2316"/>
                                      <a:pt x="5396" y="2338"/>
                                    </a:cubicBezTo>
                                    <a:cubicBezTo>
                                      <a:pt x="5445" y="2360"/>
                                      <a:pt x="5521" y="2352"/>
                                      <a:pt x="5554" y="2375"/>
                                    </a:cubicBezTo>
                                    <a:cubicBezTo>
                                      <a:pt x="5587" y="2398"/>
                                      <a:pt x="5597" y="2448"/>
                                      <a:pt x="5591" y="2473"/>
                                    </a:cubicBezTo>
                                    <a:cubicBezTo>
                                      <a:pt x="5585" y="2498"/>
                                      <a:pt x="5535" y="2506"/>
                                      <a:pt x="5516" y="2525"/>
                                    </a:cubicBezTo>
                                    <a:cubicBezTo>
                                      <a:pt x="5497" y="2544"/>
                                      <a:pt x="5474" y="2559"/>
                                      <a:pt x="5479" y="2585"/>
                                    </a:cubicBezTo>
                                    <a:cubicBezTo>
                                      <a:pt x="5484" y="2611"/>
                                      <a:pt x="5553" y="2656"/>
                                      <a:pt x="5546" y="2683"/>
                                    </a:cubicBezTo>
                                    <a:cubicBezTo>
                                      <a:pt x="5539" y="2710"/>
                                      <a:pt x="5471" y="2741"/>
                                      <a:pt x="5434" y="2750"/>
                                    </a:cubicBezTo>
                                    <a:cubicBezTo>
                                      <a:pt x="5397" y="2759"/>
                                      <a:pt x="5358" y="2720"/>
                                      <a:pt x="5321" y="2735"/>
                                    </a:cubicBezTo>
                                    <a:cubicBezTo>
                                      <a:pt x="5284" y="2750"/>
                                      <a:pt x="5248" y="2834"/>
                                      <a:pt x="5209" y="2840"/>
                                    </a:cubicBezTo>
                                    <a:cubicBezTo>
                                      <a:pt x="5170" y="2846"/>
                                      <a:pt x="5121" y="2783"/>
                                      <a:pt x="5089" y="2773"/>
                                    </a:cubicBezTo>
                                    <a:cubicBezTo>
                                      <a:pt x="5057" y="2763"/>
                                      <a:pt x="5062" y="2752"/>
                                      <a:pt x="5014" y="27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3115" path="m5014,2780c4984,2817,4963,2959,4909,2998c4855,3037,4734,3027,4691,3013c4648,2999,4678,2930,4654,2915c4630,2900,4575,2922,4549,2923c4523,2924,4525,2896,4496,2923c4467,2950,4407,3061,4376,3088c4345,3115,4330,3104,4309,3088c4288,3072,4267,3005,4249,2990c4231,2975,4203,3033,4204,2998c4205,2963,4255,2870,4256,2780c4257,2690,4254,2556,4211,2458c4168,2360,4131,2270,4001,2195c3871,2120,3636,2049,3431,2008c3226,1967,3012,1954,2771,1948c2530,1942,2209,1946,1984,1970c1759,1994,1545,2054,1421,2090c1297,2126,1287,2203,1241,2188c1195,2173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7,577,4699,598c4731,619,4730,664,4744,688c4758,712,4759,718,4781,740c4803,762,4828,798,4879,823c4930,848,5029,873,5089,890c5149,907,5218,887,5239,928c5260,969,5214,1086,5216,1138c5218,1190,5269,1199,5254,1243c5239,1287,5138,1366,5126,1400c5114,1434,5145,1411,5179,1445c5213,1479,5305,1561,5329,1603c5353,1645,5321,1660,5321,1700c5321,1740,5355,1802,5329,1843c5303,1884,5193,1916,5164,1948c5135,1980,5166,1999,5156,2038c5146,2077,5087,2146,5104,2180c5121,2214,5212,2214,5261,2240c5310,2266,5347,2316,5396,2338c5445,2360,5521,2352,5554,2375c5587,2398,5597,2448,5591,2473c5585,2498,5535,2506,5516,2525c5497,2544,5474,2559,5479,2585c5484,2611,5553,2656,5546,2683c5539,2710,5471,2741,5434,2750c5397,2759,5358,2720,5321,2735c5284,2750,5248,2834,5209,2840c5170,2846,5121,2783,5089,2773c5057,2763,5062,2752,5014,2780xe" stroked="f" o:allowincell="t" style="position:absolute;margin-left:13.8pt;margin-top:14.8pt;width:279.8pt;height:155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3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67665</wp:posOffset>
                      </wp:positionV>
                      <wp:extent cx="3335020" cy="1561465"/>
                      <wp:effectExtent l="5080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040" cy="156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2" h="2459">
                                    <a:moveTo>
                                      <a:pt x="0" y="1657"/>
                                    </a:moveTo>
                                    <a:cubicBezTo>
                                      <a:pt x="26" y="1641"/>
                                      <a:pt x="87" y="1609"/>
                                      <a:pt x="158" y="1560"/>
                                    </a:cubicBezTo>
                                    <a:cubicBezTo>
                                      <a:pt x="229" y="1511"/>
                                      <a:pt x="328" y="1464"/>
                                      <a:pt x="428" y="1365"/>
                                    </a:cubicBezTo>
                                    <a:cubicBezTo>
                                      <a:pt x="528" y="1266"/>
                                      <a:pt x="611" y="1161"/>
                                      <a:pt x="758" y="967"/>
                                    </a:cubicBezTo>
                                    <a:cubicBezTo>
                                      <a:pt x="905" y="773"/>
                                      <a:pt x="1129" y="363"/>
                                      <a:pt x="1313" y="202"/>
                                    </a:cubicBezTo>
                                    <a:cubicBezTo>
                                      <a:pt x="1497" y="41"/>
                                      <a:pt x="1688" y="0"/>
                                      <a:pt x="1860" y="0"/>
                                    </a:cubicBezTo>
                                    <a:cubicBezTo>
                                      <a:pt x="2032" y="0"/>
                                      <a:pt x="2228" y="86"/>
                                      <a:pt x="2348" y="202"/>
                                    </a:cubicBezTo>
                                    <a:cubicBezTo>
                                      <a:pt x="2468" y="318"/>
                                      <a:pt x="2496" y="592"/>
                                      <a:pt x="2580" y="697"/>
                                    </a:cubicBezTo>
                                    <a:cubicBezTo>
                                      <a:pt x="2664" y="802"/>
                                      <a:pt x="2753" y="823"/>
                                      <a:pt x="2850" y="832"/>
                                    </a:cubicBezTo>
                                    <a:cubicBezTo>
                                      <a:pt x="2947" y="841"/>
                                      <a:pt x="3009" y="824"/>
                                      <a:pt x="3165" y="750"/>
                                    </a:cubicBezTo>
                                    <a:cubicBezTo>
                                      <a:pt x="3321" y="676"/>
                                      <a:pt x="3618" y="465"/>
                                      <a:pt x="3788" y="390"/>
                                    </a:cubicBezTo>
                                    <a:cubicBezTo>
                                      <a:pt x="3958" y="315"/>
                                      <a:pt x="4039" y="280"/>
                                      <a:pt x="4185" y="300"/>
                                    </a:cubicBezTo>
                                    <a:cubicBezTo>
                                      <a:pt x="4331" y="320"/>
                                      <a:pt x="4505" y="344"/>
                                      <a:pt x="4665" y="510"/>
                                    </a:cubicBezTo>
                                    <a:cubicBezTo>
                                      <a:pt x="4825" y="676"/>
                                      <a:pt x="5059" y="1011"/>
                                      <a:pt x="5145" y="1297"/>
                                    </a:cubicBezTo>
                                    <a:cubicBezTo>
                                      <a:pt x="5231" y="1583"/>
                                      <a:pt x="5252" y="2041"/>
                                      <a:pt x="5183" y="2227"/>
                                    </a:cubicBezTo>
                                    <a:cubicBezTo>
                                      <a:pt x="5114" y="2413"/>
                                      <a:pt x="4938" y="2459"/>
                                      <a:pt x="4733" y="2415"/>
                                    </a:cubicBezTo>
                                    <a:cubicBezTo>
                                      <a:pt x="4528" y="2371"/>
                                      <a:pt x="4185" y="2069"/>
                                      <a:pt x="3953" y="1965"/>
                                    </a:cubicBezTo>
                                    <a:cubicBezTo>
                                      <a:pt x="3721" y="1861"/>
                                      <a:pt x="3520" y="1806"/>
                                      <a:pt x="3338" y="1792"/>
                                    </a:cubicBezTo>
                                    <a:cubicBezTo>
                                      <a:pt x="3156" y="1778"/>
                                      <a:pt x="2963" y="1806"/>
                                      <a:pt x="2858" y="1882"/>
                                    </a:cubicBezTo>
                                    <a:cubicBezTo>
                                      <a:pt x="2753" y="1958"/>
                                      <a:pt x="2739" y="2173"/>
                                      <a:pt x="2708" y="22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2,2459" path="m0,1657c26,1641,87,1609,158,1560c229,1511,328,1464,428,1365c528,1266,611,1161,758,967c905,773,1129,363,1313,202c1497,41,1688,0,1860,0c2032,0,2228,86,2348,202c2468,318,2496,592,2580,697c2664,802,2753,823,2850,832c2947,841,3009,824,3165,750c3321,676,3618,465,3788,390c3958,315,4039,280,4185,300c4331,320,4505,344,4665,510c4825,676,5059,1011,5145,1297c5231,1583,5252,2041,5183,2227c5114,2413,4938,2459,4733,2415c4528,2371,4185,2069,3953,1965c3721,1861,3520,1806,3338,1792c3156,1778,2963,1806,2858,1882c2753,1958,2739,2173,2708,2250e" stroked="t" o:allowincell="t" style="position:absolute;margin-left:14.35pt;margin-top:28.95pt;width:262.55pt;height:12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7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1541145</wp:posOffset>
                      </wp:positionV>
                      <wp:extent cx="328295" cy="269240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424">
                                    <a:moveTo>
                                      <a:pt x="465" y="424"/>
                                    </a:moveTo>
                                    <a:cubicBezTo>
                                      <a:pt x="470" y="378"/>
                                      <a:pt x="517" y="215"/>
                                      <a:pt x="495" y="147"/>
                                    </a:cubicBezTo>
                                    <a:cubicBezTo>
                                      <a:pt x="473" y="79"/>
                                      <a:pt x="387" y="38"/>
                                      <a:pt x="330" y="19"/>
                                    </a:cubicBezTo>
                                    <a:cubicBezTo>
                                      <a:pt x="273" y="0"/>
                                      <a:pt x="205" y="14"/>
                                      <a:pt x="150" y="34"/>
                                    </a:cubicBezTo>
                                    <a:cubicBezTo>
                                      <a:pt x="95" y="54"/>
                                      <a:pt x="31" y="117"/>
                                      <a:pt x="0" y="1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424" path="m465,424c470,378,517,215,495,147c473,79,387,38,330,19c273,0,205,14,150,34c95,54,31,117,0,139e" stroked="t" o:allowincell="t" style="position:absolute;margin-left:84.1pt;margin-top:121.35pt;width:25.8pt;height:2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8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613410</wp:posOffset>
                      </wp:positionV>
                      <wp:extent cx="2305685" cy="1192530"/>
                      <wp:effectExtent l="5715" t="63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800" cy="119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1" h="1878">
                                    <a:moveTo>
                                      <a:pt x="1470" y="1878"/>
                                    </a:moveTo>
                                    <a:cubicBezTo>
                                      <a:pt x="1492" y="1817"/>
                                      <a:pt x="1542" y="1615"/>
                                      <a:pt x="1605" y="1510"/>
                                    </a:cubicBezTo>
                                    <a:cubicBezTo>
                                      <a:pt x="1668" y="1405"/>
                                      <a:pt x="1745" y="1313"/>
                                      <a:pt x="1845" y="1248"/>
                                    </a:cubicBezTo>
                                    <a:cubicBezTo>
                                      <a:pt x="1945" y="1183"/>
                                      <a:pt x="2064" y="1140"/>
                                      <a:pt x="2205" y="1120"/>
                                    </a:cubicBezTo>
                                    <a:cubicBezTo>
                                      <a:pt x="2346" y="1100"/>
                                      <a:pt x="2505" y="1101"/>
                                      <a:pt x="2692" y="1128"/>
                                    </a:cubicBezTo>
                                    <a:cubicBezTo>
                                      <a:pt x="2879" y="1155"/>
                                      <a:pt x="3181" y="1275"/>
                                      <a:pt x="3330" y="1285"/>
                                    </a:cubicBezTo>
                                    <a:cubicBezTo>
                                      <a:pt x="3479" y="1295"/>
                                      <a:pt x="3539" y="1244"/>
                                      <a:pt x="3585" y="1188"/>
                                    </a:cubicBezTo>
                                    <a:cubicBezTo>
                                      <a:pt x="3631" y="1132"/>
                                      <a:pt x="3628" y="1044"/>
                                      <a:pt x="3607" y="948"/>
                                    </a:cubicBezTo>
                                    <a:cubicBezTo>
                                      <a:pt x="3586" y="852"/>
                                      <a:pt x="3548" y="681"/>
                                      <a:pt x="3457" y="610"/>
                                    </a:cubicBezTo>
                                    <a:cubicBezTo>
                                      <a:pt x="3366" y="539"/>
                                      <a:pt x="3269" y="486"/>
                                      <a:pt x="3060" y="520"/>
                                    </a:cubicBezTo>
                                    <a:cubicBezTo>
                                      <a:pt x="2851" y="554"/>
                                      <a:pt x="2440" y="784"/>
                                      <a:pt x="2205" y="813"/>
                                    </a:cubicBezTo>
                                    <a:cubicBezTo>
                                      <a:pt x="1970" y="842"/>
                                      <a:pt x="1800" y="808"/>
                                      <a:pt x="1650" y="693"/>
                                    </a:cubicBezTo>
                                    <a:cubicBezTo>
                                      <a:pt x="1500" y="578"/>
                                      <a:pt x="1411" y="237"/>
                                      <a:pt x="1305" y="123"/>
                                    </a:cubicBezTo>
                                    <a:cubicBezTo>
                                      <a:pt x="1199" y="9"/>
                                      <a:pt x="1099" y="0"/>
                                      <a:pt x="1012" y="10"/>
                                    </a:cubicBezTo>
                                    <a:cubicBezTo>
                                      <a:pt x="925" y="20"/>
                                      <a:pt x="851" y="72"/>
                                      <a:pt x="780" y="183"/>
                                    </a:cubicBezTo>
                                    <a:cubicBezTo>
                                      <a:pt x="709" y="294"/>
                                      <a:pt x="670" y="523"/>
                                      <a:pt x="585" y="678"/>
                                    </a:cubicBezTo>
                                    <a:cubicBezTo>
                                      <a:pt x="500" y="833"/>
                                      <a:pt x="367" y="999"/>
                                      <a:pt x="270" y="1113"/>
                                    </a:cubicBezTo>
                                    <a:cubicBezTo>
                                      <a:pt x="173" y="1227"/>
                                      <a:pt x="56" y="1309"/>
                                      <a:pt x="0" y="1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31,1878" path="m1470,1878c1492,1817,1542,1615,1605,1510c1668,1405,1745,1313,1845,1248c1945,1183,2064,1140,2205,1120c2346,1100,2505,1101,2692,1128c2879,1155,3181,1275,3330,1285c3479,1295,3539,1244,3585,1188c3631,1132,3628,1044,3607,948c3586,852,3548,681,3457,610c3366,539,3269,486,3060,520c2851,554,2440,784,2205,813c1970,842,1800,808,1650,693c1500,578,1411,237,1305,123c1199,9,1099,0,1012,10c925,20,851,72,780,183c709,294,670,523,585,678c500,833,367,999,270,1113c173,1227,56,1309,0,1360e" stroked="t" o:allowincell="t" style="position:absolute;margin-left:55.25pt;margin-top:48.3pt;width:181.5pt;height:9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411605</wp:posOffset>
                      </wp:positionV>
                      <wp:extent cx="45974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459740" cy="22669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 территория  области оставалась в поле повышенного атмосферного давления на северной периферии антициклона, а мощный западно-восточный перенос атлантического воздуха поддерживал теплую для конца ноября погоду. Среднесуточная температура воздуха составила +1+2ºС, что  по-прежнему выше климатической нормы на 3-4ºС и  характерно для первой половины но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ём максимальные термометры показывали +2+4ºС, положительной оставалась температура воздуха и сегодня ночью (</w:t>
            </w:r>
            <w:r>
              <w:rPr>
                <w:sz w:val="26"/>
                <w:szCs w:val="26"/>
              </w:rPr>
              <w:t>+0+2ºС).  В утренние часы местами при  повышенной влажности воздуха сгущался туман с ухудшением видимости до 400-500 м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хождение малоактивных атмосферных фронтов сопровождалось слабыми моросящими дождями с количеством осадков  менее 1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4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продолжался подъём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интенсивностью 3-15 см. Температура воды в реках сегодня утром была 1-5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315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222335482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вышенного атмосферного давления,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– прохождением теплого фронта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в первой половине дня без существенных осадков, во второй половине дня -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ременами дожд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местами туман, в отдельных районах слабый гололед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ночью слабый, днем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ночью слабый, днем 5-10 м/с,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декаб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осадки, в основном дождь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12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западный, юго-западный 5-10 м/с, днем по западу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4.12 </w:t>
            </w:r>
            <w:r>
              <w:rPr>
                <w:sz w:val="28"/>
                <w:szCs w:val="28"/>
              </w:rPr>
              <w:t>юго-западный 7-12 м/с,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декабрь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4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норма 40-54 мм)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температуры воздуха на 1-10 декабря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3 -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2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38:00Z</dcterms:created>
  <dc:creator>ООПГМИ</dc:creator>
  <dc:description/>
  <cp:keywords/>
  <dc:language>en-US</dc:language>
  <cp:lastModifiedBy>Admin</cp:lastModifiedBy>
  <cp:lastPrinted>2011-12-01T12:43:00Z</cp:lastPrinted>
  <dcterms:modified xsi:type="dcterms:W3CDTF">2011-12-01T12:38:00Z</dcterms:modified>
  <cp:revision>2</cp:revision>
  <dc:subject/>
  <dc:title> </dc:title>
</cp:coreProperties>
</file>